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margin">
                  <wp:posOffset>1506220</wp:posOffset>
                </wp:positionV>
                <wp:extent cx="8585200" cy="4572000"/>
                <wp:effectExtent l="1233170" t="635" r="1202055" b="19297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85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History Through a Child’s Eyes Interview-HTCE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UCF Public History Ctr. FT ____ (10) History Center Field Trip (10)  ____ HH Student Showcase  (10) _____      ISSS (10) ____                                 HH Workshop/Activ Board WS (5 pts. each) ___  ___                                        UCF Book Festival Volunteer -Children’s Zone (10)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/WIKI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; HT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anuary 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HSS 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Journal Article Rev.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4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ebruary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Unit Plan Session/Wiki Site Cre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PRING BREA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5 Interpreting History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6 Geograp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March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Unit Team Planning; Population Connection Workshop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Economics; HT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8 Civic Education; IS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9 Diverse Studen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tudy Day-UC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 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10 SS and Literac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4.05pt;margin-top:118.6pt;width:675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History Through a Child’s Eyes Interview-HTCE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UCF Public History Ctr. FT ____ (10) History Center Field Trip (10)  ____ HH Student Showcase  (10) _____      ISSS (10) ____                                 HH Workshop/Activ Board WS (5 pts. each) ___  ___                                        UCF Book Festival Volunteer -Children’s Zone (10)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/WIKI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; HT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anuary 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HSS 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Journal Article Rev.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4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ebruary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Unit Plan Session/Wiki Site Cre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PRING BREAK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5 Interpreting History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6 Geograph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March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Unit Team Planning; Population Connection Workshop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Economics; HTC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8 Civic Education; IS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9 Diverse Student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tudy Day-UCF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 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10 SS and Literac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000</wp:posOffset>
                </wp:positionH>
                <wp:positionV relativeFrom="margin">
                  <wp:posOffset>2496820</wp:posOffset>
                </wp:positionV>
                <wp:extent cx="7754620" cy="2583815"/>
                <wp:effectExtent l="2026920" t="635" r="1901825" b="22980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760" cy="2583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adings/HW Shee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10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iveTex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ticipa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13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2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* Missing three or more classes will result in loss of all attendance/participation points and may result in course failure.  LATE HW will not be accep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2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Jan. 2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Feb. 19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Feb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X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March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PCW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1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2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tudy Da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pril 3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Ed.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0pt;margin-top:196.55pt;width:610.55pt;height:203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Readings/HW Sheet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10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LiveTex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2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Participatio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13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2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* Missing three or more classes will result in loss of all attendance/participation points and may result in course failure.  LATE HW will not be accep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1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2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Jan. 2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Feb. 19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Feb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X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March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PCW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1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2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12"/>
                          <w:szCs w:val="1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tudy Da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pril 3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Ed. 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ing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</w:t>
    </w:r>
    <w:r>
      <w:rPr>
        <w:rFonts w:cs="Elephant" w:ascii="Elephant" w:hAnsi="Elephant"/>
        <w:i/>
        <w:sz w:val="28"/>
        <w:szCs w:val="28"/>
      </w:rPr>
      <w:t xml:space="preserve">(Tuesday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1:15:00Z</dcterms:created>
  <dc:creator>spalding</dc:creator>
  <dc:description/>
  <dc:language>en-US</dc:language>
  <cp:lastModifiedBy>Education User</cp:lastModifiedBy>
  <cp:lastPrinted>2011-08-17T11:25:00Z</cp:lastPrinted>
  <dcterms:modified xsi:type="dcterms:W3CDTF">2012-12-27T21:15:00Z</dcterms:modified>
  <cp:revision>2</cp:revision>
  <dc:subject/>
  <dc:title>LAE 3414 Literature for Children Summer 2008</dc:title>
</cp:coreProperties>
</file>